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right="125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 xml:space="preserve">к Закону Магаданской области </w:t>
        <w:br/>
        <w:t xml:space="preserve">«О внесении изменений в Закон Магаданской области «О бюджете Территориального фонда обязательного медицинского страхования Магаданской области на 2014 год и плановый период </w:t>
        <w:br/>
        <w:t>2015 и 2016 годов»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емые из бюджета Федер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и областного бюджета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07"/>
        <w:gridCol w:w="17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58 34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5 2 02 05812 09 0000 15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155 84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3 09 0000 15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ластного бюджета, передаваемые бюджету Территориального фонда обязательного медицинского страхования, 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7 28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2 09 0000 15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</w:t>
              <w:br/>
              <w:t>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7 288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06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2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41:00Z</dcterms:created>
  <dc:creator>matveeva</dc:creator>
  <dc:description/>
  <cp:keywords/>
  <dc:language>en-US</dc:language>
  <cp:lastModifiedBy>matveeva</cp:lastModifiedBy>
  <cp:lastPrinted>2014-04-22T09:41:00Z</cp:lastPrinted>
  <dcterms:modified xsi:type="dcterms:W3CDTF">2014-04-22T03:29:00Z</dcterms:modified>
  <cp:revision>3</cp:revision>
  <dc:subject/>
  <dc:title>Приложение № 5</dc:title>
</cp:coreProperties>
</file>